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етская школа искусст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»  пос.Мамедкала Дербентского района в период  с 03 по 04 сентября 2012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 30.08.2012г № 3224   «О проведении плановой документарной проверки муниципального казенного образовательного учреждения дополнительного образования детей «Детская школа искусств №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.Мамедкала Дербент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у  выполнения требований законодательства Российской Федерации в области образования 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4.09.2012г. № 1,  директору МКОУ ДОД «Детская школа искусств №1»  пос.Мамедкала Дербент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04.09.2012г. №  04-КН-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6.12.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4:00Z</dcterms:created>
  <dc:creator>1</dc:creator>
  <dc:description/>
  <cp:keywords/>
  <dc:language>en-US</dc:language>
  <cp:lastModifiedBy>1</cp:lastModifiedBy>
  <dcterms:modified xsi:type="dcterms:W3CDTF">2012-10-12T11:16:00Z</dcterms:modified>
  <cp:revision>13</cp:revision>
  <dc:subject/>
  <dc:title/>
</cp:coreProperties>
</file>